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7993034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97682006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